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7838211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9482558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2965614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