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21027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185176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0260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