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34679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6559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0205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36800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5067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36353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35870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9290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1184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1109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9968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3206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2634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7490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1586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47449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0634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8538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83712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0052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30640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893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28128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7164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7515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51985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5708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1966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43128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17167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19461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7019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1118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75532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82126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38887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8231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9279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8272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