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46347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6679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99313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73464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10736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7647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4608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2130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