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952906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15162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367917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315177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