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is used for testing POI HPSF’s writing capabilities for the summary information stream and the document summary information strea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36:00Z</dcterms:created>
  <dc:creator>Rainer Klute</dc:creator>
  <dc:description/>
  <cp:keywords>Test HPSF SummaryInformation DocumentSummaryInformation Writing</cp:keywords>
  <dc:language>en-US</dc:language>
  <cp:lastModifiedBy>d3bp5p</cp:lastModifiedBy>
  <dcterms:modified xsi:type="dcterms:W3CDTF">2006-02-01T06:42:00Z</dcterms:modified>
  <cp:revision>1</cp:revision>
  <dc:subject/>
  <dc:title>This document is used for testing POI HPSF’s writing capabilities for the summary information stream and the document summary information stream</dc:title>
</cp:coreProperties>
</file>