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997559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11950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249993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2916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