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46626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38373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93826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1445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89854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91832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93457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65142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90107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53133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92398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