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9212456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0402466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816024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236806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491735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720486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867760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7946595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376762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982519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1789141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