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11436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76155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0568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68675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38808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56379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64118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99699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33477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26578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03264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