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242791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025204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6509859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065161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857913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87299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422952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954322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05778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645566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4215811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