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3015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47251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0747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52182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59461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43949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78821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14418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80267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47266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79994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