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1614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98985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02167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37985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73401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07014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42479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4852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08635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24551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9838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