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8450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754635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840588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70376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20474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012104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66866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66297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62440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644830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32952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