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490684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829352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481867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484973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152495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631375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61434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78903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443507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36399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429838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