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030862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0329427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144014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7639224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4329380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4988724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3954749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264751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0380857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9707350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2698465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