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25227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76861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253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09404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38416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9497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4413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82195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8390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66440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30324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