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06362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15190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13441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36207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05730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17720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93417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63730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94149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62608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66140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