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984954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120596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763675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713181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810194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716685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2095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833481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126277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900933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371935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