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6625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035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7278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564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