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629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809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500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604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