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9778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8913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5763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4864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