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305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749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656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71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