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9782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898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2281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51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