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844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40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990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525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