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858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001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292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282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