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7697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408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9341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5427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