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94147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7709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0696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99856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