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3050774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0597391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830174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527756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