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40936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21353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34052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38236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