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294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6639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5371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8982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