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49908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67029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49506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54538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