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826184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3357185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4494049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0215135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