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12496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43292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04049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51534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