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28582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1955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40462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56662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