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6411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73963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284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49871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