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7927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87107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18463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56930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