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20189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2018962"/>
      <w:bookmarkStart w:id="1" w:name="__Fieldmark__15_3652018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20189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2018962"/>
      <w:bookmarkStart w:id="3" w:name="__Fieldmark__16_3652018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20189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2018962"/>
      <w:bookmarkStart w:id="5" w:name="__Fieldmark__17_36520189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2018962"/>
      <w:bookmarkStart w:id="7" w:name="__Fieldmark__19_36520189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