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2805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438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1668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324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