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10461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70107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4573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