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94814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91446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35596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