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84361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8103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1069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3026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2691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2576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0035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2131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45371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90990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7955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31389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6579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80255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04375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8716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5562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25013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0411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9008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92116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7472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88912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3889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08402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4057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2680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8550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0060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3927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298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37377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6964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13745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5366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12497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44328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24268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6459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