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64501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390044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14740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158881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911999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37243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42580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287117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460764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133441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84053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63473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060876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706766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707840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68654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849519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06617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321793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396099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393097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727514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903545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188105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921987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84639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368892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44609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469987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89620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1166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114970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59254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936161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164261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506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946406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471733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201097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