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424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60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75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79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416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32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80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919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51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760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4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9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590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