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0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461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60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025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70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27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332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01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87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22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88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73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09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695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06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29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49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