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371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096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542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444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8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671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850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70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154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30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440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76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712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