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19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786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06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89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4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0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595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99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432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92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023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55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89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586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67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60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64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