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16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0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714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099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69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087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6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09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22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348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027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345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16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12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