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918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921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568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44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986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176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197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316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288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82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888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323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097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382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727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