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44029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7688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3319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60596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31128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0975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39584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2487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44870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361465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0004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80721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2336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63855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8353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89347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070122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