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76161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19751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