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4895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12974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646632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04946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734401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52678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6667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69002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17618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92524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75417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82831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59733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