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1850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3046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77404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33084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7879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5528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4777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10554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3099482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59496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04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211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811615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21941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101761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239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821658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