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4255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78950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58811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528871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67432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1156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49709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4069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37612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20357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1354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19876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0828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