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72943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31510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143361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5354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8319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8325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7925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686386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64814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9729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187003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03609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32771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41804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313256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