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5468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7061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781475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4621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362710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49450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209221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9574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27323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983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9704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05169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03005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322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147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