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62109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36018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64096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81998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02395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13646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61855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44834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