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865407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42412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67083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88516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