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6840163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8846974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5900619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8220624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4766496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4590690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4164304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1556537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