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70201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296785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57483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47483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