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69448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14635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55918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