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2840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99073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002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