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61179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35419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627904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235868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