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6143024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72427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911313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81548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