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4144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116802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45163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43255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