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20747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78474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69999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26317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448926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82852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8519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79181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620928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78595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053874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