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73651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1943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50841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83345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161461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81642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10664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90470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85785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3556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67954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