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05180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78795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24654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31037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3605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83595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78312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40476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86410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21002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85490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